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bCs/>
          <w:sz w:val="24"/>
          <w:szCs w:val="24"/>
        </w:rPr>
        <w:t>Downloading Music - The Cons</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ough downloading music makes it easily available to the masses, it also makes it spread far and wide overly. Something that is very easily available is also of a lesser value. Something that is scarce is precious while something that is plentiful tends to be of a lesser value.</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practice of downloading music leads to the diminishing of sales of music cassettes, CDs and DVDs. It reduces the sale figures of music companies. It has an adverse effect on the music industry.</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 web sites offering the facility of downloading music take registration fees or mandate subscriptions or memberships. It is not always that downloading music is free. You might end up spending an amount close to what you would have spent on the original copies. The resources expended on the download may actually nullify those you would have spent on the original version.</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wnloading music gives rise to copyright and piracy issues. By downloading music you lose its originality. When you use the copied versions of music; you indirectly encourage piracy. As you download music, you do not go for the purchase of the original copies of music, which may result in an indirect violation of copyright.</w:t>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page">
                  <wp:posOffset>427355</wp:posOffset>
                </wp:positionH>
                <wp:positionV relativeFrom="page">
                  <wp:posOffset>251460</wp:posOffset>
                </wp:positionV>
                <wp:extent cx="2331720" cy="9554210"/>
                <wp:effectExtent l="0" t="0" r="0" b="0"/>
                <wp:wrapSquare wrapText="bothSides"/>
                <wp:docPr id="1" name="Frame1"/>
                <a:graphic xmlns:a="http://schemas.openxmlformats.org/drawingml/2006/main">
                  <a:graphicData uri="http://schemas.microsoft.com/office/word/2010/wordprocessingShape">
                    <wps:wsp>
                      <wps:cNvSpPr txBox="1"/>
                      <wps:spPr>
                        <a:xfrm>
                          <a:off x="0" y="0"/>
                          <a:ext cx="2331720" cy="9554210"/>
                        </a:xfrm>
                        <a:prstGeom prst="rect"/>
                        <a:blipFill rotWithShape="0">
                          <a:blip r:embed="rId2"/>
                          <a:tile tx="0" ty="0" sx="100000" sy="100000" algn="ctr"/>
                        </a:blipFill>
                      </wps:spPr>
                      <wps:txbx>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position of the article is Con because it talks mainly about how downloading music also has some downsides to it.</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argument in this article is that even downloading music is easier to do, there’s also downsides to what happens to the music industries who produce the music for us. And that as you download music, it gradually turns into copyright.</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counter-argument for this article is that even though downloading music might be free, the websites that you download it from could charge you fees which in the end, people could spend up to as much money on downloading music as buying the original version.</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bias of this article is that downloading music is bad because it gives rise to copyright and it’s piracy.</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wps:txbx>
                      <wps:bodyPr anchor="t" lIns="229235" tIns="229235" rIns="229235" bIns="229235">
                        <a:noAutofit/>
                      </wps:bodyPr>
                    </wps:wsp>
                  </a:graphicData>
                </a:graphic>
              </wp:anchor>
            </w:drawing>
          </mc:Choice>
          <mc:Fallback>
            <w:pict>
              <v:rect style="position:absolute;rotation:-0;width:183.6pt;height:752.3pt;mso-wrap-distance-left:9.05pt;mso-wrap-distance-right:9.05pt;mso-wrap-distance-top:0pt;mso-wrap-distance-bottom:0pt;margin-top:19.8pt;mso-position-vertical-relative:page;margin-left:33.65pt;mso-position-horizontal-relative:page">
                <v:textbox inset="0.250694444444444in,0.250694444444444in,0.250694444444444in,0.250694444444444in">
                  <w:txbxContent>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position of the article is Con because it talks mainly about how downloading music also has some downsides to it.</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argument in this article is that even downloading music is easier to do, there’s also downsides to what happens to the music industries who produce the music for us. And that as you download music, it gradually turns into copyright.</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counter-argument for this article is that even though downloading music might be free, the websites that you download it from could charge you fees which in the end, people could spend up to as much money on downloading music as buying the original version.</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t>The bias of this article is that downloading music is bad because it gives rise to copyright and it’s piracy.</w:t>
                      </w:r>
                    </w:p>
                    <w:p>
                      <w:pPr>
                        <w:pStyle w:val="Normal"/>
                        <w:pBdr>
                          <w:top w:val="thinThickSmallGap" w:sz="36" w:space="10" w:color="622423"/>
                          <w:bottom w:val="thickThinSmallGap" w:sz="36" w:space="10" w:color="622423"/>
                        </w:pBdr>
                        <w:spacing w:before="0" w:after="160"/>
                        <w:rPr>
                          <w:rFonts w:ascii="Cambria" w:hAnsi="Cambria" w:eastAsia="Times New Roman" w:cs="Cambria"/>
                          <w:i/>
                          <w:i/>
                          <w:iCs/>
                          <w:sz w:val="20"/>
                          <w:szCs w:val="20"/>
                        </w:rPr>
                      </w:pPr>
                      <w:r>
                        <w:rPr>
                          <w:rFonts w:eastAsia="Times New Roman" w:cs="Cambria" w:ascii="Cambria" w:hAnsi="Cambria"/>
                          <w:i/>
                          <w:iCs/>
                          <w:sz w:val="20"/>
                          <w:szCs w:val="20"/>
                        </w:rPr>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2:26:00Z</dcterms:created>
  <dc:creator>Student</dc:creator>
  <dc:description/>
  <dc:language>en-US</dc:language>
  <cp:lastModifiedBy>Student</cp:lastModifiedBy>
  <dcterms:modified xsi:type="dcterms:W3CDTF">2010-12-03T03:33:00Z</dcterms:modified>
  <cp:revision>1</cp:revision>
  <dc:subject/>
  <dc:title/>
</cp:coreProperties>
</file>